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rFonts w:cs="Arial"/>
          <w:color w:val="000000"/>
          <w:sz w:val="20"/>
          <w:lang w:val="es-MX" w:eastAsia="en-US"/>
        </w:rPr>
      </w:pPr>
      <w:r>
        <w:rPr>
          <w:rFonts w:cs="Arial"/>
          <w:color w:val="000000"/>
          <w:sz w:val="20"/>
          <w:lang w:val="es-MX" w:eastAsia="en-US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5"/>
        <w:gridCol w:w="1141"/>
        <w:gridCol w:w="821"/>
        <w:gridCol w:w="2504"/>
        <w:gridCol w:w="1048"/>
        <w:gridCol w:w="1190"/>
        <w:gridCol w:w="1556"/>
        <w:gridCol w:w="1487"/>
      </w:tblGrid>
      <w:tr>
        <w:trPr>
          <w:trHeight w:val="320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</w:t>
            </w:r>
          </w:p>
        </w:tc>
        <w:tc>
          <w:tcPr>
            <w:tcW w:w="5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A  SERVICIILOR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- tate</w:t>
            </w:r>
          </w:p>
        </w:tc>
        <w:tc>
          <w:tcPr>
            <w:tcW w:w="2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emitere raport de incercate</w:t>
            </w:r>
          </w:p>
        </w:tc>
        <w:tc>
          <w:tcPr>
            <w:tcW w:w="2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( lei fara TVA) ( lei fara TVA)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 CARE:</w:t>
            </w:r>
          </w:p>
        </w:tc>
      </w:tr>
      <w:tr>
        <w:trPr>
          <w:trHeight w:val="468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R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CTANT GENERAL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BCONTRAC-TAN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b/>
                <w:bCs/>
                <w:color w:val="000000"/>
                <w:sz w:val="18"/>
                <w:szCs w:val="18"/>
              </w:rPr>
              <w:t>..……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=3x5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5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Efectuarea  determinarilor pentru continut de carbon, puterea calorifica inferioara si factor de emisi</w:t>
            </w:r>
            <w:r>
              <w:rPr>
                <w:rFonts w:cs="Arial" w:ascii="Arial" w:hAnsi="Arial"/>
                <w:b/>
                <w:bCs/>
                <w:color w:val="000000"/>
              </w:rPr>
              <w:t>e pentru CO2, din pacura receptionata/</w:t>
            </w:r>
            <w:r>
              <w:rPr>
                <w:rFonts w:cs="Arial" w:ascii="Arial" w:hAnsi="Arial"/>
                <w:b/>
                <w:lang w:val="pt-BR" w:eastAsia="en-US"/>
              </w:rPr>
              <w:t xml:space="preserve"> depozitata la CTE </w:t>
            </w:r>
            <w:r>
              <w:rPr>
                <w:rFonts w:cs="Arial" w:ascii="Arial" w:hAnsi="Arial"/>
                <w:b/>
                <w:color w:val="000000"/>
                <w:lang w:val="pt-BR" w:eastAsia="en-US"/>
              </w:rPr>
              <w:t>Bucureşti Sud, CTE Bucuresti Vest şi CTE Progresu</w:t>
            </w:r>
          </w:p>
        </w:tc>
      </w:tr>
      <w:tr>
        <w:trPr>
          <w:trHeight w:val="83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  <w:t>CTE Bucuresti Vest : 6 probe prelevate din vagoanele cisterna la recepţia pǎcurii/ rezervoare de pacura  si emitere rapoarte de incercar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lang w:val="fr-FR" w:eastAsia="en-US"/>
              </w:rPr>
              <w:t>proba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lang w:val="fr-FR" w:eastAsia="en-US"/>
              </w:rPr>
              <w:t>6 / an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  <w:t>CTE Bucuresti Sud : 6 probe prelevate din vagoanele cisterna la recepţia pǎcurii/ rezervoare de pacura si emitere rapoarte de incercar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lang w:val="fr-FR" w:eastAsia="en-US"/>
              </w:rPr>
              <w:t>proba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lang w:val="fr-FR" w:eastAsia="en-US"/>
              </w:rPr>
              <w:t>6 / an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  <w:t>CTE Progresu : 6 probe prelevate din vagoanele cisterna la recepţia pǎcurii /rezervoare de pacura si emitere rapoarte de incercar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lang w:val="fr-FR" w:eastAsia="en-US"/>
              </w:rPr>
              <w:t>proba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lang w:val="fr-FR" w:eastAsia="en-US"/>
              </w:rPr>
              <w:t>6 / an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</w:r>
    </w:p>
    <w:p>
      <w:pPr>
        <w:pStyle w:val="Normal"/>
        <w:jc w:val="right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a : o proba =  determinarea continutului de carbon, a puterii calorifice inferioare si a factorului de emisie pentru CO2 , pentru pacura prelevata din vagoanele cisterna  la receptia pacurii sau pacura din rezervoare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567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zentarea ofertei tehnice in care sa fie detaliate toate cerintele din Caietul de sarcini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susirea caietului de sarcini si realizarea serviciilor in conformitate cu toate cerintele solicitate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aboratorul sa fie acreditat RENAR , cf. SR EN ISO 17025 / 2005 sau 2018 (Se anexează certificatul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rantie de buna executi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 se solicita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in fax 021.275.1436 sau email: </w:t>
      </w:r>
      <w:hyperlink r:id="rId4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sau  le pot depune la registratura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Electrocentrale Bucuresti S.A.</w:t>
      </w:r>
      <w:r>
        <w:rPr>
          <w:rFonts w:cs="Arial" w:ascii="Arial" w:hAnsi="Arial"/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5"/>
      <w:footerReference w:type="first" r:id="rId6"/>
      <w:type w:val="nextPage"/>
      <w:pgSz w:w="11906" w:h="16838"/>
      <w:pgMar w:left="567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2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mihaela.radulescu@elcen.ro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50:00Z</dcterms:created>
  <dc:creator>Mihaela Dobre</dc:creator>
  <dc:description/>
  <cp:keywords/>
  <dc:language>en-US</dc:language>
  <cp:lastModifiedBy>Mihaela Radulescu</cp:lastModifiedBy>
  <cp:lastPrinted>2018-10-17T14:42:00Z</cp:lastPrinted>
  <dcterms:modified xsi:type="dcterms:W3CDTF">2018-10-30T08:53:00Z</dcterms:modified>
  <cp:revision>14</cp:revision>
  <dc:subject/>
  <dc:title>       </dc:title>
</cp:coreProperties>
</file>